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225</wp:posOffset>
            </wp:positionH>
            <wp:positionV relativeFrom="paragraph">
              <wp:posOffset>-268605</wp:posOffset>
            </wp:positionV>
            <wp:extent cx="873125" cy="805180"/>
            <wp:effectExtent l="0" t="0" r="0" b="0"/>
            <wp:wrapTight wrapText="bothSides">
              <wp:wrapPolygon edited="0">
                <wp:start x="-431" y="0"/>
                <wp:lineTo x="-431" y="20914"/>
                <wp:lineTo x="21639" y="20914"/>
                <wp:lineTo x="21639" y="0"/>
                <wp:lineTo x="-431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de-DE"/>
        </w:rPr>
        <w:t>Punkt – vor - Strichrechnu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>Alex und Max erklären dir jetzt, wie man 3 + 5 * 4 richtig ausrechnet!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br/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5943600" cy="2590800"/>
            <wp:effectExtent l="0" t="0" r="0" b="0"/>
            <wp:docPr id="2" name="Bild 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br/>
        <w:br/>
        <w:t>Wie Max richtig sagt, berechnest du zuerst 5 * 4 = 20.</w:t>
        <w:br/>
        <w:t>Alex zeigt dir, das man die 3 unverändert anschreibt, 3 + 20 = 23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194945</wp:posOffset>
                </wp:positionV>
                <wp:extent cx="5975985" cy="25584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255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5.35pt;width:470.5pt;height:201.4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de-DE"/>
        </w:rPr>
        <w:t>MERK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de-DE"/>
        </w:rPr>
        <w:br/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de-DE"/>
        </w:rPr>
        <w:t>Wenn du einen Term mit unterschiedlichen Rechenzeichen ausrechnen willst, dann erst die Punktrechnung und dann die Strichrechnung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de-DE"/>
        </w:rPr>
        <w:br/>
        <w:br/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de-DE"/>
        </w:rPr>
        <w:t>Somit lautet diese Regel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de-DE"/>
        </w:rPr>
        <w:t>"PUNKT - VOR - STRICH - RECHNUNG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de-DE"/>
        </w:rPr>
        <w:br/>
        <w:br/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de-DE"/>
        </w:rPr>
        <w:t>1. Zur Punktrechnung gehört die Multiplikation ( * ) und die Division ( : )</w:t>
        <w:br/>
        <w:t>2. Zur Strichrechnung gehört die Addition ( + ) und die Subtraktion ( - 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ikis.zum.de/dmuw/index.php/Term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1:15:00Z</dcterms:created>
  <dc:creator>Marko</dc:creator>
  <dc:description/>
  <dc:language>en-US</dc:language>
  <cp:lastModifiedBy>Marko</cp:lastModifiedBy>
  <dcterms:modified xsi:type="dcterms:W3CDTF">2010-02-27T01:22:00Z</dcterms:modified>
  <cp:revision>1</cp:revision>
  <dc:subject/>
  <dc:title/>
</cp:coreProperties>
</file>